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836517629"/>
            <w:bookmarkStart w:id="2" w:name="__Fieldmark__0_383651762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836517629"/>
            <w:bookmarkStart w:id="4" w:name="__Fieldmark__1_383651762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836517629"/>
            <w:bookmarkStart w:id="6" w:name="__Fieldmark__2_383651762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836517629"/>
            <w:bookmarkStart w:id="8" w:name="__Fieldmark__3_383651762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836517629"/>
            <w:bookmarkStart w:id="10" w:name="__Fieldmark__4_383651762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836517629"/>
            <w:bookmarkStart w:id="12" w:name="__Fieldmark__5_383651762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836517629"/>
            <w:bookmarkStart w:id="14" w:name="__Fieldmark__6_383651762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836517629"/>
            <w:bookmarkStart w:id="16" w:name="__Fieldmark__7_383651762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836517629"/>
            <w:bookmarkStart w:id="18" w:name="__Fieldmark__8_383651762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836517629"/>
            <w:bookmarkStart w:id="20" w:name="__Fieldmark__9_383651762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836517629"/>
            <w:bookmarkStart w:id="22" w:name="__Fieldmark__10_383651762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836517629"/>
            <w:bookmarkStart w:id="24" w:name="__Fieldmark__11_383651762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836517629"/>
            <w:bookmarkStart w:id="26" w:name="__Fieldmark__12_383651762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836517629"/>
            <w:bookmarkStart w:id="28" w:name="__Fieldmark__13_383651762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836517629"/>
            <w:bookmarkStart w:id="30" w:name="__Fieldmark__14_383651762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836517629"/>
            <w:bookmarkStart w:id="32" w:name="__Fieldmark__15_383651762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836517629"/>
            <w:bookmarkStart w:id="34" w:name="__Fieldmark__16_383651762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836517629"/>
            <w:bookmarkStart w:id="36" w:name="__Fieldmark__17_383651762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